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NFOhio           CAS Value of Collections</w:t>
      </w:r>
    </w:p>
    <w:p>
      <w:pPr>
        <w:pStyle w:val="PlainText"/>
        <w:rPr/>
      </w:pPr>
      <w:r>
        <w:rPr/>
        <w:t>======================================================================</w:t>
      </w:r>
    </w:p>
    <w:p>
      <w:pPr>
        <w:pStyle w:val="PlainText"/>
        <w:rPr/>
      </w:pPr>
      <w:r>
        <w:rPr/>
        <w:t>.end</w:t>
      </w:r>
    </w:p>
    <w:p>
      <w:pPr>
        <w:pStyle w:val="PlainText"/>
        <w:rPr/>
      </w:pPr>
      <w:r>
        <w:rPr/>
        <w:t>.heading 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Group            # items   # w/price   Price Total</w:t>
      </w:r>
    </w:p>
    <w:p>
      <w:pPr>
        <w:pStyle w:val="PlainText"/>
        <w:rPr/>
      </w:pPr>
      <w:r>
        <w:rPr/>
        <w:t>======================================================================</w:t>
      </w:r>
    </w:p>
    <w:p>
      <w:pPr>
        <w:pStyle w:val="PlainText"/>
        <w:rPr/>
      </w:pPr>
      <w:r>
        <w:rPr/>
        <w:t>.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irwood Elementary Schoo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UDIOBOOK              48        46       $ 732.7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IOGRAPHY             722       722     $ 9,221.5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ASSETTE                1         1        $ 20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LLBIOG               41        41       $ 628.8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MPUFILE               3         2        $ 49.9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ASY                3,031     3,028    $ 35,578.4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QUIPMENT              33         7     $ 1,332.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CTION             2,997     2,990    $ 31,326.4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KIT                    18        13       $ 424.8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NFICTION          4,868     4,749    $ 62,074.0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PERBACK               2         2        $ 12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ERIODICAL            268       267     $ 1,089.8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FESSNAL            426       350     $ 5,366.2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FERENCE             193       168     $ 3,958.4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ORYCOLL               1         1        $ 21.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IDEO                 336       307       6,976.99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Library Totals:                        12,988    12,694   $ 158,814.43</w:t>
      </w:r>
    </w:p>
    <w:p>
      <w:pPr>
        <w:pStyle w:val="PlainText"/>
        <w:rPr/>
      </w:pPr>
      <w:r>
        <w:rPr/>
        <w:t>Number of items with no price:                                     294</w:t>
      </w:r>
    </w:p>
    <w:p>
      <w:pPr>
        <w:pStyle w:val="PlainText"/>
        <w:rPr/>
      </w:pPr>
      <w:r>
        <w:rPr/>
        <w:t>Number of items with price:                                     12,694</w:t>
      </w:r>
    </w:p>
    <w:p>
      <w:pPr>
        <w:pStyle w:val="PlainText"/>
        <w:rPr/>
      </w:pPr>
      <w:r>
        <w:rPr/>
        <w:t>Average value of items with price:                             $ 12.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knoll Elementary Schoo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IOGRAPHY             411       409     $ 5,208.3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LLBIOG               40        40       $ 433.6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MPUFILE             137        59     $ 1,116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ASY                2,580     2,568    $ 28,604.7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QUIPMENT              56        53    $ 10,670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CTION             2,504     2,484    $ 24,209.1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LMSTRIP               1         1         $ 4.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KIT                     2         2        $ 62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NFICTION          4,297     4,206    $ 52,905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PERBACK               7         7        $ 57.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ERIODICAL            854       852     $ 3,244.5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FESSNAL            650       258     $ 3,700.2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FERENCE             277       227     $ 4,793.9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ORYCOLL              26        26       $ 301.9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IDEO                 274       197       3,815.65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Library Totals:                        12,116    11,389   $ 139,127.11</w:t>
      </w:r>
    </w:p>
    <w:p>
      <w:pPr>
        <w:pStyle w:val="PlainText"/>
        <w:rPr/>
      </w:pPr>
      <w:r>
        <w:rPr/>
        <w:t>Number of items with no price:                                     727</w:t>
      </w:r>
    </w:p>
    <w:p>
      <w:pPr>
        <w:pStyle w:val="PlainText"/>
        <w:rPr/>
      </w:pPr>
      <w:r>
        <w:rPr/>
        <w:t>Number of items with price:                                     11,389</w:t>
      </w:r>
    </w:p>
    <w:p>
      <w:pPr>
        <w:pStyle w:val="PlainText"/>
        <w:rPr/>
      </w:pPr>
      <w:r>
        <w:rPr/>
        <w:t>Average value of items with price:                             $ 12.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iveredge Elementary Schoo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UDIOBOOK               2         2        $ 45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IOGRAPHY             494       491     $ 6,251.2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OOK                    1         1         $ 5.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ASSETTE                1         1         $ 8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LLBIOG               49        47       $ 825.8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VD                    37        37       $ 753.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ASY                3,392     3,381    $ 37,412.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QUIPMENT              16        16     $ 4,291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CTION             2,431     2,425    $ 19,475.0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KIT                     1         1        $ 27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NFICTION          4,870     4,821    $ 58,372.6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VERSIZED              12        12       $ 154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APERBACK               1         1         $ 4.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ERIODICAL            188       184       $ 816.4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FESSNAL            322       308     $ 3,488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FERENCE             185       185     $ 4,457.4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ORYCOLL              74        74       $ 730.5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IDEO                 100       100       2,059.33</w:t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Library Totals:                        12,176    12,087   $ 139,178.82</w:t>
      </w:r>
    </w:p>
    <w:p>
      <w:pPr>
        <w:pStyle w:val="PlainText"/>
        <w:rPr/>
      </w:pPr>
      <w:r>
        <w:rPr/>
        <w:t>Number of items with no price:                                      89</w:t>
      </w:r>
    </w:p>
    <w:p>
      <w:pPr>
        <w:pStyle w:val="PlainText"/>
        <w:rPr/>
      </w:pPr>
      <w:r>
        <w:rPr/>
        <w:t>Number of items with price:                                     12,087</w:t>
      </w:r>
    </w:p>
    <w:p>
      <w:pPr>
        <w:pStyle w:val="PlainText"/>
        <w:rPr/>
      </w:pPr>
      <w:r>
        <w:rPr/>
        <w:t>Average value of items with price:                             $ 11.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vian L Smith Elementary Schoo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UDIOBOOK               4         4        $ 40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IOGRAPHY             361       354     $ 4,454.3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LLBIOG               43        39       $ 468.8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VD                     1         1        $ 25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ASY                3,056     3,029    $ 33,803.7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QUIPMENT              11        11     $ 1,600.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CTION             1,604     1,601    $ 15,489.8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NFICTION          2,856     2,739    $ 36,259.9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ERIODICAL             58        58       $ 291.7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FESSNAL             43        41       $ 797.0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FERENCE             171       121     $ 3,017.4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IDEO                 116       110       2,804.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  <w:t>Library Totals:                         8,324     8,108    $ 99,052.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ber of items with no price:                                     216</w:t>
      </w:r>
    </w:p>
    <w:p>
      <w:pPr>
        <w:pStyle w:val="PlainText"/>
        <w:rPr/>
      </w:pPr>
      <w:r>
        <w:rPr/>
        <w:t>Number of items with price:                                      8,108</w:t>
      </w:r>
    </w:p>
    <w:p>
      <w:pPr>
        <w:pStyle w:val="PlainText"/>
        <w:rPr/>
      </w:pPr>
      <w:r>
        <w:rPr/>
        <w:t>Average value of items with price:                             $ 12.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trict Totals:                       45,604    44,278   $ 536,173.05</w:t>
      </w:r>
    </w:p>
    <w:sectPr>
      <w:type w:val="nextPage"/>
      <w:pgSz w:w="12240" w:h="15840"/>
      <w:pgMar w:left="1319" w:right="1319" w:gutter="0" w:header="0" w:top="12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44:00Z</dcterms:created>
  <dc:creator>Information Technology</dc:creator>
  <dc:description/>
  <cp:keywords/>
  <dc:language>en-US</dc:language>
  <cp:lastModifiedBy>Information Technology</cp:lastModifiedBy>
  <dcterms:modified xsi:type="dcterms:W3CDTF">2009-03-20T13:05:00Z</dcterms:modified>
  <cp:revision>4</cp:revision>
  <dc:subject/>
  <dc:title>INFOhio           CAS Value of Collection  (casvalue)</dc:title>
</cp:coreProperties>
</file>